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873745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4385904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